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LEŻANKA 3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zetka  lekars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metalo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lat obity materiałem winylowym o wysokich parametrach wytrzymałościowych umożliwiającym dezynfekcję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olor obicia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Blat dwuczęściowy z regulacją nachylenia zagłów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egulacja kąta nachylenia zagłówka: od -35° do minimum + 35°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inimalna długość leża 185 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długość zagłówka 80 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szerokość 70 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wysokość 57 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szak na papier w rol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ciążenie 150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ręcana stopka umożliwiająca poziomowanie kozetk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20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40:00Z</dcterms:modified>
  <cp:revision>9</cp:revision>
  <dc:subject/>
  <dc:title>ZESTAWIENIE  PARAMETRÓW  TECHNICZNYCH</dc:title>
</cp:coreProperties>
</file>